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rPr>
      </w:pPr>
      <w:r>
        <w:rPr>
          <w:rFonts w:cs="Times New Roman" w:ascii="Times New Roman" w:hAnsi="Times New Roman"/>
        </w:rPr>
        <w:t>Announcing ITC2007[:] the second International Timetabling Competition sponsored by PATAT and WATT.</w:t>
        <w:br/>
        <w:t xml:space="preserve">   </w:t>
      </w:r>
    </w:p>
    <w:p>
      <w:pPr>
        <w:pStyle w:val="HTMLPreformatted"/>
        <w:rPr/>
      </w:pPr>
      <w:r>
        <w:rPr>
          <w:rFonts w:cs="Times New Roman" w:ascii="Times New Roman" w:hAnsi="Times New Roman"/>
        </w:rPr>
        <w:t>Educational Timetabling problems have stimulated innovative scientific advances at the interface of operational research and artificial intelligence since the 1960’s.</w:t>
        <w:br/>
        <w:br/>
        <w:t>Anyone interested in a computing challenge which is very much a combination of theory and practice should read this information carefully and put their timetabling cap on!</w:t>
        <w:br/>
        <w:br/>
        <w:t>The second International Timetabling Competition is to begin on the 1st of August 2007 and end on 25th January 2008. The organizers are also proud to announce that £1500.00 GBP (approximately US$3000 or eur2500) has been allocated in prize money in addition to free registration at the  PATAT 2008 conference in Montreal</w:t>
        <w:br/>
        <w:br/>
        <w:t xml:space="preserve">Building on the success of the first International Timetabling Competition  </w:t>
      </w:r>
      <w:hyperlink r:id="rId2">
        <w:r>
          <w:rPr>
            <w:rStyle w:val="InternetLink"/>
            <w:rFonts w:cs="Times New Roman" w:ascii="Times New Roman" w:hAnsi="Times New Roman"/>
          </w:rPr>
          <w:t>&lt;http://www.idsia.ch/Files/ttcomp2002/&gt;</w:t>
        </w:r>
      </w:hyperlink>
      <w:r>
        <w:rPr>
          <w:rFonts w:cs="Times New Roman" w:ascii="Times New Roman" w:hAnsi="Times New Roman"/>
        </w:rPr>
        <w:t>, ITC2007 aims to further develop interest in the general area of educational timetabling, while providing researchers with models of the problems faced within real-world organisations. The datasets and eventual results will be shared with the entire research  community.</w:t>
        <w:br/>
        <w:br/>
        <w:t>The competition, which has been divided into three tracks, attempts to deal with the main themes that exist in educational timetabling. Competitors can enter one, two or all of the tracks if they wish to.</w:t>
        <w:br/>
        <w:br/>
        <w:t>For information related to formulation of the problems, dataset formats,</w:t>
        <w:br/>
        <w:t xml:space="preserve">datasets and method[s] of evaluation, please refer to the dedicated competition web pages at </w:t>
      </w:r>
      <w:hyperlink r:id="rId3">
        <w:r>
          <w:rPr>
            <w:rStyle w:val="InternetLink"/>
            <w:rFonts w:cs="Times New Roman" w:ascii="Times New Roman" w:hAnsi="Times New Roman"/>
          </w:rPr>
          <w:t>&lt;http://www.cs.qub.ac.uk/itc2007&gt;</w:t>
        </w:r>
      </w:hyperlink>
      <w:r>
        <w:rPr>
          <w:rFonts w:cs="Times New Roman" w:ascii="Times New Roman" w:hAnsi="Times New Roman"/>
        </w:rPr>
        <w:t>;.</w:t>
        <w:br/>
        <w:br/>
        <w:t>We are keen to attract entrants from a range of different disciplines and welcome both new techniques and applications of existing algorithms.  Please forward this email to anyone or group you feel may find it of interest.</w:t>
      </w:r>
    </w:p>
    <w:p>
      <w:pPr>
        <w:pStyle w:val="Normal"/>
        <w:rPr>
          <w:rFonts w:ascii="Times New Roman" w:hAnsi="Times New Roman" w:cs="Times New Roman"/>
        </w:rPr>
      </w:pPr>
      <w:r>
        <w:rPr>
          <w:rFonts w:cs="Times New Roman"/>
        </w:rPr>
      </w:r>
    </w:p>
    <w:p>
      <w:pPr>
        <w:pStyle w:val="Normal"/>
        <w:rPr/>
      </w:pPr>
      <w:r>
        <w:rPr/>
      </w:r>
    </w:p>
    <w:p>
      <w:pPr>
        <w:pStyle w:val="Normal"/>
        <w:rPr/>
      </w:pPr>
      <w:r>
        <w:rPr/>
        <w:t>PATAT</w:t>
      </w:r>
    </w:p>
    <w:p>
      <w:pPr>
        <w:pStyle w:val="Normal"/>
        <w:rPr/>
      </w:pPr>
      <w:r>
        <w:rPr/>
        <w:t>WAT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sia.ch/Files/ttcomp2002/" TargetMode="External"/><Relationship Id="rId3" Type="http://schemas.openxmlformats.org/officeDocument/2006/relationships/hyperlink" Target="http://www.cs.qub.ac.uk/itc200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7:52:00Z</dcterms:created>
  <dc:creator>Computer Science</dc:creator>
  <dc:description/>
  <cp:keywords/>
  <dc:language>en-US</dc:language>
  <cp:lastModifiedBy>Computer Science</cp:lastModifiedBy>
  <dcterms:modified xsi:type="dcterms:W3CDTF">2007-07-30T11:32:00Z</dcterms:modified>
  <cp:revision>2</cp:revision>
  <dc:subject/>
  <dc:title>Announcing ITC2007[:] the second International Timetabling Competition sponsored by PATAT and WATT</dc:title>
</cp:coreProperties>
</file>