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able results of TRACK 2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2654"/>
        <w:gridCol w:w="3543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tanc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d Contraints violate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ft Constraints violated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23:23:00Z</dcterms:created>
  <dc:creator> Federico Alonso Pecina</dc:creator>
  <dc:description/>
  <dc:language>en-US</dc:language>
  <cp:lastModifiedBy> Federico Alonso Pecina</cp:lastModifiedBy>
  <dcterms:modified xsi:type="dcterms:W3CDTF">2008-01-25T23:25:00Z</dcterms:modified>
  <cp:revision>3</cp:revision>
  <dc:subject/>
  <dc:title>Tabla de los resultados del TRACK 2</dc:title>
</cp:coreProperties>
</file>