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FRAUSTO-SOLIS, JUA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ALONSO-PECINA, FEDERICO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ITESM CAMPUS CUERNAVACA</w:t>
      </w:r>
    </w:p>
    <w:p>
      <w:pPr>
        <w:pStyle w:val="Normal"/>
        <w:rPr/>
      </w:pPr>
      <w:r>
        <w:rPr/>
        <w:t>Xochitepec, Morelos, México</w:t>
      </w:r>
      <w:r>
        <w:rPr>
          <w:lang w:val="es-MX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21:46:00Z</dcterms:created>
  <dc:creator> Federico Alonso Pecina</dc:creator>
  <dc:description/>
  <dc:language>en-US</dc:language>
  <cp:lastModifiedBy> Federico Alonso Pecina</cp:lastModifiedBy>
  <dcterms:modified xsi:type="dcterms:W3CDTF">2008-01-25T23:21:00Z</dcterms:modified>
  <cp:revision>1</cp:revision>
  <dc:subject/>
  <dc:title>FRAUSTO-SOLIS, JUAN</dc:title>
</cp:coreProperties>
</file>